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12724408"/>
      <w:bookmarkStart w:id="1" w:name="__Fieldmark__0_331272440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312724408"/>
      <w:bookmarkStart w:id="3" w:name="__Fieldmark__1_331272440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312724408"/>
      <w:bookmarkStart w:id="5" w:name="__Fieldmark__2_331272440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312724408"/>
      <w:bookmarkStart w:id="7" w:name="__Fieldmark__3_331272440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312724408"/>
      <w:bookmarkStart w:id="9" w:name="__Fieldmark__4_331272440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312724408"/>
      <w:bookmarkStart w:id="11" w:name="__Fieldmark__5_331272440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312724408"/>
      <w:bookmarkStart w:id="13" w:name="__Fieldmark__6_3312724408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312724408"/>
      <w:bookmarkStart w:id="15" w:name="__Fieldmark__7_3312724408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312724408"/>
      <w:bookmarkStart w:id="17" w:name="__Fieldmark__8_3312724408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312724408"/>
      <w:bookmarkStart w:id="19" w:name="__Fieldmark__9_3312724408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3312724408"/>
      <w:bookmarkStart w:id="21" w:name="__Fieldmark__10_3312724408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3312724408"/>
      <w:bookmarkStart w:id="23" w:name="__Fieldmark__11_3312724408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